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ОБЩЕГО И ПРОФЕССИОНАЛЬНОГО    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ТУ)</w:t>
      </w:r>
    </w:p>
    <w:p>
      <w:pPr>
        <w:pStyle w:val="Normal"/>
        <w:jc w:val="center"/>
        <w:rPr/>
      </w:pPr>
      <w:r>
        <w:rPr>
          <w:b/>
          <w:sz w:val="28"/>
        </w:rPr>
        <w:t>филиал в г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моленс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 ПО ПСИХ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  <w:r>
        <w:rPr>
          <w:b/>
          <w:i/>
          <w:sz w:val="28"/>
          <w:u w:val="single"/>
        </w:rPr>
        <w:t xml:space="preserve"> Проблемы формирования личност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еподавател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удент гр. ВМ1-97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альков К.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СМОЛЕНСК, 1999г.</w:t>
      </w:r>
    </w:p>
    <w:p>
      <w:pPr>
        <w:pStyle w:val="TextBody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TextBody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РАЗВИТИЕ ЛИЧНО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ОЦИАЛИЗАЦИЯ ЛИЧНОСТИ И ПЕРИОДИЗАЦИЯ ЕЕ РАЗВИТИЯ</w:t>
      </w:r>
    </w:p>
    <w:p>
      <w:pPr>
        <w:pStyle w:val="TextBody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ТАДИИ РАЗВИТИЯ ЛИЧНОСТИ И ПРОБЛЕМЫ С НИМИ СВЯЗАННЫ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TextBody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  <w:t>ВВЕДЕНИЕ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Из всех проблем, с которыми сталкиваются люди в ходе истории человечества, вероятно, наиболее запутанной является загадка природы самого человека.</w:t>
      </w:r>
    </w:p>
    <w:p>
      <w:pPr>
        <w:pStyle w:val="TextBody"/>
        <w:ind w:firstLine="851"/>
        <w:rPr/>
      </w:pPr>
      <w:r>
        <w:rPr/>
        <w:t>Астрология, теология, философия, литература и социальные науки – вот лишь некоторые из течений, в русле которых предпринимаются попытки понять всю сложность человеческого поведения и саму сущность человека. Сегодня проблема стоит остро как никогда, поскольку большинство серьезных недугов человечества – стремительный рост численности населения, глобальное потепление, загрязнение окружающей среды, ядерные отходы, терроризм, наркомания, расовые предрассудки, нищета – являются следствием поведения людей. Вполне вероятно, что качество жизни в будущем, как, возможно, и само существование человеческой цивилизации будут зависеть от того, насколько мы продвинемся в понимании себя и других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РАЗВИТИЕ ЛИЧНОСТИ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firstLine="851"/>
        <w:rPr/>
      </w:pPr>
      <w:r>
        <w:rPr/>
        <w:t>Личностное развитие  происходит на протяжении всей жизни. Соответственно некоторые теоретики предложили стадийную модель для понимания фаз роста и развития в жизни человека. Теория Фрейда, в которой формирование личности представлено в виде последовательности стадий психосексуального развития, является одним из примеров этого подхода. В качестве другого примера можно назвать концепцию восьми стадий развитей эго, сформулированную Эриксоном. В противоположность упомянутым авторам, многие ученые-теоретики подчеркивают роль взаимоотношений между родителем и ребенком как значимого фактора в понимании проблемы развития. Карл Роджерс, например, придавал особое значение тому, как формируется Я-концепция индивидуума – и в ракурсе познания, и в эмоциональном отношении – под влиянием родительских установок и поведения на этапе формирования личности.</w:t>
      </w:r>
    </w:p>
    <w:p>
      <w:pPr>
        <w:pStyle w:val="TextBody"/>
        <w:ind w:firstLine="851"/>
        <w:rPr/>
      </w:pPr>
      <w:r>
        <w:rPr/>
        <w:t>Личностный рост обусловлен множеством внешних и внутренних детерминант. К внешним, или детерминантам окружения, относятся : принадлежность индивидуума к определенной культуре, социально-экономическому классу и уникальной для каждого семейной среде. С другой стороны, внутренние детерминанты включают генетические, биологические и физические факторы. Дальнейшее описание множества изменений, сопровождающих наше развитие – физических, социальных, интеллектуальных, эмоциональных, моральных и т.д., - показывает, какой сложной является проблема развития человека.</w:t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СОЦИАЛИЗАЦИЯ ЛИЧНОСТИ И ПЕРИОДИЗАЦИЯ ЕЕ РАЗВИТИЯ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Социализация личности представляет собой процесс формирования личности в определенных социальных условиях, процесс усвоения человеком социального опыта, в ходе которого человек преобразует социальный опыт в собственные ценности и ориентации, избирательно вводит в свою систему поведения те нормы и шаблоны поведения, которые приняты в обществе или группе. Нормы поведения, нормы морали, убеждения человека определяются теми нормами, которые приняты в данном обществе. Например, в нашем обществе плюнуть на кого-то – это символ презрения, а у представителей племени Масаи – это выражение любви и благословения. Или в странах Азии принято ждать от гостя отрыжки после еды в знак того, что он вполне удовлетворен, а в нашем обществе – это некультурно, т.е. правила поведения, приличия, нормы морали неодинаковы в разных обществах и соответственно поведение людей, воспитанных под влиянием различных обществ, будет различаться.</w:t>
      </w:r>
    </w:p>
    <w:p>
      <w:pPr>
        <w:pStyle w:val="TextBody"/>
        <w:ind w:firstLine="851"/>
        <w:rPr/>
      </w:pPr>
      <w:r>
        <w:rPr/>
        <w:t>Выделяют следующие стадии социализации :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Первичная социализация</w:t>
      </w:r>
      <w:r>
        <w:rPr/>
        <w:t xml:space="preserve"> или стадия адаптации ( от рождения до подросткового периода ребенок усваивает социальный опыт некритически, адаптируется, приспосабливается, подражает).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Стадия индивидуализации</w:t>
      </w:r>
      <w:r>
        <w:rPr/>
        <w:t xml:space="preserve"> ( появляется желание выделить себя среди других, критическое отношение к общественным нормам поведения). В подростковом возрасте стадия индивидуализации, самоопределения « мир и я » характеризуется как промежуточная социализация, т.к. все еще неустойчиво в мировоззрении и характере подростка. </w:t>
      </w:r>
    </w:p>
    <w:p>
      <w:pPr>
        <w:pStyle w:val="TextBody"/>
        <w:ind w:left="1211" w:hanging="0"/>
        <w:rPr/>
      </w:pPr>
      <w:r>
        <w:rPr/>
        <w:t>Юношеский возраст (18-25 лет) характеризуется как устойчиво концептуальная социализация, когда вырабатываются устойчивые свойства личности.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Стадия интеграции</w:t>
      </w:r>
      <w:r>
        <w:rPr/>
        <w:t xml:space="preserve"> ( появляется желание найти свое место в                     обществе , «вписаться» в общество). Интеграция проходит благополучно, если свойства человека принимаются группой, обществом. Если не принимаются, возможны следующие исходы 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900" w:leader="none"/>
          <w:tab w:val="left" w:pos="2471" w:leader="none"/>
        </w:tabs>
        <w:ind w:left="1985" w:hanging="0"/>
        <w:rPr/>
      </w:pPr>
      <w:r>
        <w:rPr/>
        <w:t>Сохранение своей непохожести и появление агрессивных взаимодействий ( взаимоотношений ) с людьми и обществом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900" w:leader="none"/>
          <w:tab w:val="left" w:pos="2471" w:leader="none"/>
        </w:tabs>
        <w:ind w:left="1985" w:hanging="0"/>
        <w:rPr/>
      </w:pPr>
      <w:r>
        <w:rPr/>
        <w:t>Изменение себя, «стать как все»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900" w:leader="none"/>
          <w:tab w:val="left" w:pos="2471" w:leader="none"/>
        </w:tabs>
        <w:ind w:left="1985" w:hanging="0"/>
        <w:rPr/>
      </w:pPr>
      <w:r>
        <w:rPr/>
        <w:t>Конформизм, внешнее соглашательство, адаптация.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Трудовая стадия</w:t>
      </w:r>
      <w:r>
        <w:rPr/>
        <w:t xml:space="preserve"> социализации охватывает весь период зрелости человека, весь период его трудовой деятельности, когда человек не только усваивает социальный опыт, но и воспроизводит его за счет активного воздействия человека на среду через свою деятельность.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Послетрудовая стадия</w:t>
      </w:r>
      <w:r>
        <w:rPr/>
        <w:t xml:space="preserve"> социализации рассматривает пожилой возраст как возраст, вносящий существенный вклад в воспроизводство социального опыта, в процесс передачи его новым поколениям.</w:t>
      </w:r>
    </w:p>
    <w:p>
      <w:pPr>
        <w:pStyle w:val="TextBody"/>
        <w:ind w:firstLine="851"/>
        <w:rPr/>
      </w:pPr>
      <w:r>
        <w:rPr/>
        <w:t xml:space="preserve">Более детальный анализ процесса формирования личности возможен на основе выделения для каждого возраста той ведущей деятельности, которая обуславливает главные изменения в психических процессах и особенностях личности ребенка на данной стадии его развития.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Таблица 2.1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ио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дущая деятель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едущая сторона 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Социализации</w:t>
            </w:r>
          </w:p>
        </w:tc>
      </w:tr>
      <w:tr>
        <w:trPr>
          <w:trHeight w:val="2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Младенчество </w:t>
            </w:r>
          </w:p>
          <w:p>
            <w:pPr>
              <w:pStyle w:val="TextBody"/>
              <w:rPr/>
            </w:pPr>
            <w:r>
              <w:rPr/>
              <w:t>(0-1г.) – этап «доверия к мир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моциональное общение со взрослым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 – освоение норм отношения между людьми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 Раннее детство (1-3 г.) – этап «самостоятель-ности»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метная деятель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 – усвоение общественно выработанных способов деятельности с предметам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 Дошкольное детство (3-6-7 лет) – этап «выбора инициативы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г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 – освоение социальных ролей, взаимоотношений между людьм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Младший школьный возраст (6-11 лет) – этап «мастерств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ебная деятель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 – освоение знаний, развитие интелектуально-познавательной сферы личност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 Подростковый (11-14 лет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ение со сверстникам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 – освоение норм отношений между людьм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 Юношеский (14-18 лет) – этап самоопределения «мир и я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ебно-профессиональная деятель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 – освоение профессиональных знаний, умений.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 Поздняя юность (18-25 лет) – этап «человеческой близост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удовая деятельность, профессиональная учеб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,Б – освоение норм отношений между людьми и профессионально- трудовых умени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 Этап человеческой зрел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Существует свой особый стиль воспитания в каждой социокультуре, он определяется тем, что ожидает общество от ребенка. На каждой стадии своего развития ребенок либо интегрируется с обществом, либо отторгается. Психосоциальная концепция развития личности (рис.2.2) разработанная известным психологом Эриксоном, показывает тесную связь психики человека и характера общества, в котором он живет. Эриксон ввел понятие «групповая идентичность» , которая формируется с первых дней жизни, ребенок ориентирован на включение в определенную социальную группу, начинает понимать мир, как эта группа. Но постепенно у ребенка формируется и «эгоидентичность», чувство устойчивости и непрерывности своего «Я».  Формирование эгоидентичности – длительный процесс, включает ряд стадий развития личности. </w:t>
      </w:r>
    </w:p>
    <w:p>
      <w:pPr>
        <w:pStyle w:val="TextBody"/>
        <w:ind w:firstLine="851"/>
        <w:rPr/>
      </w:pPr>
      <w:r>
        <w:rPr/>
        <w:t xml:space="preserve">На </w:t>
      </w:r>
      <w:r>
        <w:rPr>
          <w:b/>
        </w:rPr>
        <w:t>стадии младенчества</w:t>
      </w:r>
      <w:r>
        <w:rPr/>
        <w:t xml:space="preserve"> главную роль в жизни ребенка играет мать, она кормит, ухаживает, дает ласку, заботу, в результате чего у ребенка формируется базовое доверие к миру.</w:t>
      </w:r>
    </w:p>
    <w:p>
      <w:pPr>
        <w:pStyle w:val="TextBody"/>
        <w:ind w:firstLine="851"/>
        <w:rPr/>
      </w:pPr>
      <w:r>
        <w:rPr>
          <w:b/>
        </w:rPr>
        <w:t>2-я стадия раннего</w:t>
      </w:r>
      <w:r>
        <w:rPr/>
        <w:t xml:space="preserve"> детства связана с формированием автономии и независимости, ребенок начинает ходить, обучается контролировать себя при выполнении актов дефекации</w:t>
      </w:r>
      <w:r>
        <w:rPr>
          <w:lang w:val="en-US"/>
        </w:rPr>
        <w:t>;</w:t>
      </w:r>
      <w:r>
        <w:rPr/>
        <w:t xml:space="preserve"> общество и родители приучают ребенка к аккуратности, опрятности, начинают стыдить за «мокрые штанишки». Социальное неодобрение открывает глаза ребенка внутрь, он чувствует возможность наказания, формируется чувство стыда. В конце стадии должно быть равновесие «автономии» и «стыда». Это соотношение будет положительно благоприятным для развития ребенка, если родители не будут подавлять желание ребенка, не будут бить за провинности. В возрасте 3-5 лет, </w:t>
      </w:r>
      <w:r>
        <w:rPr>
          <w:b/>
        </w:rPr>
        <w:t>на 3-й стадии,</w:t>
      </w:r>
      <w:r>
        <w:rPr/>
        <w:t xml:space="preserve"> ребенок уже убежден, что он личность, т.к. он бегает, умеет говорить, расширяет область овладения миром, у ребенка формируется чувство предприимчивости, инициативы, которое закладывается в игре ребенка. Игра очень важна для развития ребенка, т.е. формирует инициативу, творчество, ребенок осваивает отношения между людьми посредством игры, развивает свои психические возможности: волю, память, мышление и пр. Но если родители сильно подавляют ребенка, не уделяют внимания играм ребенка, то это отрицательно влияет на развитие ребенка, способствует закреплению пассивности, неуверенности, чувству вины. </w:t>
      </w:r>
      <w:r>
        <w:rPr>
          <w:b/>
        </w:rPr>
        <w:t>В младшем школьном возрасте ( 4-я стадия)</w:t>
      </w:r>
      <w:r>
        <w:rPr/>
        <w:t xml:space="preserve"> ребенок уже исчерпал возможности развития в рамках семьи, и теперь школа приобщает ребенка к знаниям о будущей деятельности, передает технологический эгос культуры. Если ребенок успешно овладевает знаниями, новыми навыками, он верит в свои силы, уверен, спокоен, но неудачи в школе приводят к появлению, а порой и к закреплению чувства своей неполноценности, неверия в свои силы, отчаяния, потери интереса к учебе. При неполноценности ребенок как бы снова возвращается в семью, она для него убежище, если родители с пониманием стараются помочь ребенку преодолеть трудности в учебе. В случае, если родители лишь ругают и наказывают за плохие оценки, чувство неполноценности у ребенка закрепляется порой на всю его жизнь. </w:t>
      </w:r>
      <w:r>
        <w:rPr>
          <w:b/>
        </w:rPr>
        <w:t>В подростковом возрасте ( 5-я стадия)</w:t>
      </w:r>
      <w:r>
        <w:rPr/>
        <w:t xml:space="preserve"> формируется центральная форма эгоидентичности. Бурный физиологический рост, половое созревание, озабоченность тем, как он выглядит перед другими, необходимость найти свое профессиональное призвание, способности, умения – вот вопросы, которые встают перед подростком, и это уже есть требования общества к подростку о  самоопределении. На этой стадии заново встают все критические прошедшие моменты. Если на ранних стадиях у ребенка сформировалась автономия, инициатива, доверие к миру, уверенность в своей полноценности, значимости, то подросток успешно создает целостную форму эгоидентичности, находит свое «Я», признания себя со стороны окружающих. В противном случае происходит диффузия идентичности, подросток не может найти свое «Я», не осознает своих целей и желаний, происходит возврат, регрессия к инфантильным, детским , иждивенческим реакциям, появляется смутное, но устойчивое чувство тревоги, чувство одиночества, опустошенности , появляется постоянное ожидание чего-то такого, что может изменить жизнь, но сам человек активно ничего не предпринимает , появляется страх перед личным общением и неспособность эмоционально воздействовать на лиц противоположного пола, враждебность, презрение к окружающему обществу, чувство «не признания себя» со стороны окружающих людей. Если человек нашел себя, то идентификация облегчается.</w:t>
      </w:r>
    </w:p>
    <w:p>
      <w:pPr>
        <w:pStyle w:val="TextBody"/>
        <w:ind w:firstLine="851"/>
        <w:rPr/>
      </w:pPr>
      <w:r>
        <w:rPr>
          <w:b/>
        </w:rPr>
        <w:t xml:space="preserve">На 6-й стадии ( молодость) </w:t>
      </w:r>
      <w:r>
        <w:rPr/>
        <w:t xml:space="preserve">для человека актуальным становится поиск спутника жизни, тесное сотрудничество с людьми, укрепление со своей социальной группой, человек не боится обезличивания, он смешивает свою идентичность с другими людьми, появляется чувство близости, единства, сотрудничества, интимности с определенными людьми. Однако, если диффузия идентичности переходит и на этот возраст, человек замыкается, закрепляется изоляция одиночество. </w:t>
      </w:r>
      <w:r>
        <w:rPr>
          <w:b/>
        </w:rPr>
        <w:t>7-я – центральная стадия</w:t>
      </w:r>
      <w:r>
        <w:rPr/>
        <w:t xml:space="preserve"> – взрослый этап развития личности. Развитие идентичности идет всю жизнь, идет воздействие со стороны других людей, особенно детей, они подтверждают, что ты им нужен. Положительные симптомы этой стадии: личность вкладывает себя в хороший, любимый труд и заботу о детях, удовлетворена собой и жизнью. Если не на кого излить свое «Я» ( нет любимой работы, семьи, детей), то человек опустошается, намечается застой, косность, психологический и физиологический регресс. Как правило, такие отрицательные симптомы сильно выражены, если личность была подготовлена к этому всем ходом своего развития , если всегда были отрицательные выборы на этапах развития.</w:t>
      </w:r>
    </w:p>
    <w:p>
      <w:pPr>
        <w:pStyle w:val="TextBody"/>
        <w:ind w:firstLine="851"/>
        <w:rPr/>
      </w:pPr>
      <w:r>
        <w:rPr>
          <w:b/>
        </w:rPr>
        <w:t>После 50 лет ( 8-я стадия)</w:t>
      </w:r>
      <w:r>
        <w:rPr/>
        <w:t xml:space="preserve"> происходит создание завершенной формы эгоидентичности  на основе всего пути развития личности, человек переосмысливает всю свою жизнь, осознается свое «Я» в духовных раздумьях о прожитых годах. Человек должен понять, что его жизнь – это неповторимая судьба, которую не надо переделывать, человек «принимает» себя и свою жизнь, осознается необходимость в логическом завершении жизни, проявляется мудрость, отстраненный интерес к жизни перед лицом смерти. Если «принятия себя и жизни» не произошло, то человек чувствует разочарование, теряет вкус к жизни, чувствует, что жизнь прошла неверно, зря. Стадии и положительные – отрицательные выходы из каждой стадии приведены на рис.3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45720</wp:posOffset>
                      </wp:positionV>
                      <wp:extent cx="914400" cy="5394960"/>
                      <wp:effectExtent l="25400" t="635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539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3.6pt" to="291.55pt,428.3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+ окончательная форма эгоидентичности                                     Стадия 8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«принятие себя, жизни», мудрость                                             старость</w:t>
            </w:r>
          </w:p>
          <w:p>
            <w:pPr>
              <w:pStyle w:val="TextBody"/>
              <w:rPr/>
            </w:pPr>
            <w:r>
              <w:rPr/>
              <w:t xml:space="preserve">- разочарование в жизни                                                                после 50 лет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 творчество, любимая работа,                                                       Стадия 7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воспитание детей, забота о детях,                                               зрелость до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удовлетворенность жизнью                                                            50 лет</w:t>
            </w:r>
          </w:p>
          <w:p>
            <w:pPr>
              <w:pStyle w:val="TextBody"/>
              <w:rPr/>
            </w:pPr>
            <w:r>
              <w:rPr/>
              <w:t>-  опустошенность, застой, регрессия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  чувство близости, интимности,                                                   Стадия 6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единство с людьми, любовь                                                        молодость от   </w:t>
            </w:r>
          </w:p>
          <w:p>
            <w:pPr>
              <w:pStyle w:val="TextBody"/>
              <w:rPr/>
            </w:pPr>
            <w:r>
              <w:rPr/>
              <w:t>-   изоляция, одиночество                                                                20 до 25 ле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  цельная форма эгоидентичности,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находит свое «Я», верность себе,                                                Стадия 5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признание себя людьми                                                              юношеский от 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диффузия идентичности, тревога,                                             11 до 20 лет</w:t>
            </w:r>
          </w:p>
          <w:p>
            <w:pPr>
              <w:pStyle w:val="TextBody"/>
              <w:ind w:left="360" w:hanging="0"/>
              <w:rPr/>
            </w:pPr>
            <w:r>
              <w:rPr/>
              <w:t>одиночество, инфантилизм, не нашел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свое «Я», непризнание людьми, </w:t>
            </w:r>
          </w:p>
          <w:p>
            <w:pPr>
              <w:pStyle w:val="TextBody"/>
              <w:ind w:left="360" w:hanging="0"/>
              <w:rPr/>
            </w:pPr>
            <w:r>
              <w:rPr/>
              <w:t>«путаница ролей», враждебност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  уверенность в себе, компетентность                                           Стадия 4</w:t>
            </w:r>
          </w:p>
          <w:p>
            <w:pPr>
              <w:pStyle w:val="TextBody"/>
              <w:rPr/>
            </w:pPr>
            <w:r>
              <w:rPr/>
              <w:t>-   неполноценность, неверие в свои силы                         школьный от 6 до 11 ле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+  инициативность, целеустремленность,                                        Стадия 3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активность, предприимчивость,                                                 дошкольный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самостоятельность                                                                      возраст                  -   пассивность, подражание образцам, вина                                  от 3 до 6 ле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+   автономия, самостоятельность,                                                    Стадия 2 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опрятность, воля                                                                         ранний возраст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сомнение, стыд, зависимость от                                                от 1 до 3 лет</w:t>
            </w:r>
          </w:p>
          <w:p>
            <w:pPr>
              <w:pStyle w:val="TextBody"/>
              <w:ind w:left="360" w:hanging="0"/>
              <w:rPr/>
            </w:pPr>
            <w:r>
              <w:rPr/>
              <w:t>други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   базальное доверие к миру, оптимизм,                                          Стадия 1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стремление к жизни                                                                     младенчество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базальное недоверие к миру, пессимизм,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стремление к смерти </w:t>
            </w:r>
          </w:p>
        </w:tc>
      </w:tr>
    </w:tbl>
    <w:p>
      <w:pPr>
        <w:pStyle w:val="TextBody"/>
        <w:ind w:firstLine="851"/>
        <w:rPr/>
      </w:pPr>
      <w:r>
        <w:rPr/>
        <w:t xml:space="preserve">              </w:t>
      </w:r>
      <w:r>
        <w:rPr/>
        <w:tab/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стает вопрос, почему стадии изображены по диагонали</w:t>
      </w:r>
      <w:r>
        <w:rPr>
          <w:sz w:val="24"/>
          <w:lang w:val="en-US"/>
        </w:rPr>
        <w:t>?</w:t>
      </w:r>
      <w:r>
        <w:rPr>
          <w:sz w:val="24"/>
        </w:rPr>
        <w:t xml:space="preserve"> Эриксон отвечает : «Чтобы показать, что то, как на 1-ой стадии, то так будет решено и на последней». Понять жизнь можно только к концу, а прожить надо сначала»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b/>
          <w:sz w:val="24"/>
        </w:rPr>
        <w:t>ЗАКЛЮЧЕНИЕ</w:t>
      </w:r>
      <w:r>
        <w:rPr>
          <w:sz w:val="24"/>
        </w:rPr>
        <w:t>.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Переход от одного периода к другому – это изменение сознания и отношений ребенка к окружающей действительности и ведущей деятельности, это критические, переходные возрасты, когда происходит ломка прежних социальных взаимоотношений ребенка и окружающих. Ребенок натыкается на окружающий мир, как скоростной поезд, который наткнувшись начинает замедлять свой ход, остановившись в конце пути- жизни, он уже пожилой человек осознает весь смысл жизни. В период критической фазы дети трудновоспитуемы, проявляют упрямство, негативизм, непослушание, строптивость. 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СПИСОК ЛИТЕРАТУРЫ: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«ОСНОВЫ ПСИХОЛОГИИ» Л.Д. Столяров, Ростов-на-Дону, «феникс», 1996 г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«ОСНОВНЫЕ ПОЛОЖЕНИЯ, ИССЛЕДОВАНИЯ И ПРИМЕНЕНИЯ ТЕОРИИ ЛИЧНОСТИ» Л.Хьелл, Д.Зиглер «Питер» Санкт-Петербург , 1997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4:19:00Z</dcterms:created>
  <dc:creator>Вальков Константин Георгиевич</dc:creator>
  <dc:description/>
  <dc:language>en-US</dc:language>
  <cp:lastModifiedBy>Вальков Константин Георгиевич</cp:lastModifiedBy>
  <dcterms:modified xsi:type="dcterms:W3CDTF">1999-04-21T18:43:00Z</dcterms:modified>
  <cp:revision>9</cp:revision>
  <dc:subject/>
  <dc:title>МИНИСТЕРСТВО ОБЩЕГО И ПРОФЕССИОНАЛЬНОГО     ОБРАЗОВАНИЯ </dc:title>
</cp:coreProperties>
</file>